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 муниципальной подпрограммы Курчанского сельского поселения Темрюкского района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 Курчанского сельского поселения Темрюкского района» на 2015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17"/>
        <w:gridCol w:w="2594"/>
      </w:tblGrid>
      <w:tr>
        <w:trPr>
          <w:trHeight w:val="5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Кадровое обеспечение сферы культуры и искусства Курчан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ежемесячных денежных выплат стимулирующего характера работникам муниципальных учреждений культуры, имеющих право на их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</w:tbl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    А.М.Шевченко            </w:t>
      </w: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right="99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Dell</cp:lastModifiedBy>
  <cp:lastPrinted>2015-02-27T13:55:00Z</cp:lastPrinted>
  <dcterms:modified xsi:type="dcterms:W3CDTF">2015-04-29T12:02:00Z</dcterms:modified>
  <cp:revision>46</cp:revision>
  <dc:subject/>
  <dc:title>ПРИЛОЖЕНИЕ № 1</dc:title>
</cp:coreProperties>
</file>